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</w:rPr>
        <w:t>Allo Sportello Unico per l’Edilizia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del Comune di </w:t>
      </w:r>
      <w:r>
        <w:fldChar w:fldCharType="begin">
          <w:ffData>
            <w:name w:val="__Fieldmark__0_4172165239"/>
            <w:enabled/>
            <w:ddList>
              <w:result w:val="0"/>
              <w:listEntry w:val="Ozzano Monferrato"/>
            </w:ddList>
          </w:ffData>
        </w:fldChar>
      </w:r>
      <w:r>
        <w:rPr>
          <w:sz w:val="22"/>
          <w:i/>
          <w:szCs w:val="22"/>
          <w:rFonts w:cs="Cambria" w:ascii="Cambria" w:hAnsi="Cambria"/>
        </w:rPr>
        <w:instrText xml:space="preserve"> FORMDROPDOWN </w:instrText>
      </w:r>
      <w:r>
        <w:rPr>
          <w:sz w:val="22"/>
          <w:i/>
          <w:szCs w:val="22"/>
          <w:rFonts w:cs="Cambria" w:ascii="Cambria" w:hAnsi="Cambria"/>
        </w:rPr>
        <w:fldChar w:fldCharType="separate"/>
      </w:r>
      <w:bookmarkStart w:id="0" w:name="__Fieldmark__0_4172165239"/>
      <w:bookmarkStart w:id="1" w:name="__Fieldmark__0_4172165239"/>
      <w:bookmarkEnd w:id="1"/>
      <w:r/>
      <w:r>
        <w:rPr>
          <w:sz w:val="22"/>
          <w:i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Oggetto:</w:t>
      </w: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Dichiarazione per interventi non soggetti all'autorizzazione di cui all'art. 1, ai sensi dell'art. 11 della L.R. n. 45/89 (</w:t>
      </w:r>
      <w:r>
        <w:rPr>
          <w:rFonts w:cs="Cambria" w:ascii="Cambria" w:hAnsi="Cambria"/>
          <w:b/>
          <w:bCs/>
          <w:sz w:val="22"/>
          <w:szCs w:val="22"/>
        </w:rPr>
        <w:t>Nuove norme per gli interventi da eseguire in terreni sottoposti a vincolo per scopi idrogeologici)</w:t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ab/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residente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in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Codice Fiscale (o P.IVA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avendone titolo a seguito di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e richiedente 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2" w:name="__Fieldmark__9_4172165239"/>
      <w:bookmarkStart w:id="3" w:name="__Fieldmark__9_4172165239"/>
      <w:bookmarkEnd w:id="3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Permesso di Costruire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4" w:name="__Fieldmark__10_4172165239"/>
      <w:bookmarkStart w:id="5" w:name="__Fieldmark__10_4172165239"/>
      <w:bookmarkEnd w:id="5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SCIA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6" w:name="__Fieldmark__11_4172165239"/>
      <w:bookmarkStart w:id="7" w:name="__Fieldmark__11_4172165239"/>
      <w:bookmarkEnd w:id="7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Certificato di conformità (Sanatoria)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per interventi di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in zona sottoposta a vincolo idrogeologico e più precisamente in località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fg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mappali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  <w:t>Dichiara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/>
      </w:pPr>
      <w:r>
        <w:rPr>
          <w:rFonts w:cs="Cambria" w:ascii="Cambria" w:hAnsi="Cambria"/>
          <w:spacing w:val="-2"/>
          <w:sz w:val="22"/>
          <w:szCs w:val="22"/>
        </w:rPr>
        <w:t xml:space="preserve">che l'intervento richiesto ricade in uno dei seguenti casi di cui all'Art.11 della L.R. n. 45/89 e all'Art.5 della Circolare n. 3/AMB e pertanto </w:t>
      </w:r>
      <w:r>
        <w:rPr>
          <w:rFonts w:cs="Cambria" w:ascii="Cambria" w:hAnsi="Cambria"/>
          <w:b/>
          <w:spacing w:val="-2"/>
          <w:sz w:val="22"/>
          <w:szCs w:val="22"/>
        </w:rPr>
        <w:t>non</w:t>
      </w:r>
      <w:r>
        <w:rPr>
          <w:rFonts w:cs="Cambria" w:ascii="Cambria" w:hAnsi="Cambria"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 xml:space="preserve">soggetti </w:t>
      </w:r>
      <w:r>
        <w:rPr>
          <w:rFonts w:cs="Cambria" w:ascii="Cambria" w:hAnsi="Cambria"/>
          <w:spacing w:val="-2"/>
          <w:sz w:val="22"/>
          <w:szCs w:val="22"/>
        </w:rPr>
        <w:t>ad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autorizzazione: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852" w:leader="none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16_4172165239"/>
      <w:bookmarkStart w:id="9" w:name="__Fieldmark__16_4172165239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interventi di manutenzione, anche straordinaria, di strade, di ferrovie, di piste agro-silvo-pastorali, nonché di strutture relative a sistemi di trasporto pubblico, ivi compresi gli impianti funiviari e di risalita, e di erogazione di pubblici servizi, esclusi i casi in cui sia previsto l'ampliamento della sezione o la rettificazione del tracciato;</w:t>
      </w:r>
    </w:p>
    <w:p>
      <w:pPr>
        <w:pStyle w:val="Normal"/>
        <w:tabs>
          <w:tab w:val="clear" w:pos="720"/>
          <w:tab w:val="left" w:pos="852" w:leader="none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282" w:hanging="282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17_4172165239"/>
      <w:bookmarkStart w:id="11" w:name="__Fieldmark__17_4172165239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lavori di rimboschimento, piantagione di alberi e miglioramento forestale, comprese le opere accessorie quali spianamenti, muretti di </w:t>
      </w:r>
      <w:r>
        <w:rPr>
          <w:rFonts w:cs="Cambria" w:ascii="Cambria" w:hAnsi="Cambria"/>
          <w:sz w:val="22"/>
          <w:szCs w:val="22"/>
        </w:rPr>
        <w:t>contenimento, chiudende, ecc. Le piste forestali non rientrano né tra i miglioramenti forestali né tra le opere accessorie, la loro costruzione deve pertanto essere regolarmente autorizzata</w:t>
      </w:r>
      <w:r>
        <w:rPr>
          <w:rFonts w:cs="Cambria" w:ascii="Cambria" w:hAnsi="Cambria"/>
          <w:spacing w:val="-2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282" w:hanging="282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18_4172165239"/>
      <w:bookmarkStart w:id="13" w:name="__Fieldmark__18_4172165239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lavori di mera manutenzione fondiaria a scopi agricoli o forestali e scavi effettuate da conduttore agricolo su terreni in attualità di coltivazione, sempre che gli stessi comportino un volume di scavi inferiore a cinquanta metri cubi, e non siano finalizzati alla trasformazione di boschi in altra qualità di coltura o di terreni saldi in terreni soggetti a periodica lavorazione; deve intendersi che gli stessi scavi non devono essere </w:t>
      </w:r>
      <w:r>
        <w:rPr>
          <w:rFonts w:cs="Cambria" w:ascii="Cambria" w:hAnsi="Cambria"/>
          <w:sz w:val="22"/>
          <w:szCs w:val="22"/>
        </w:rPr>
        <w:t>funzionali ad una successiva attività costruttiva;</w:t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19_4172165239"/>
      <w:bookmarkStart w:id="15" w:name="__Fieldmark__19_4172165239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opere quali le recinzioni delle aree di pertinenza degli edifici esistenti, e gli interventi di manutenzione ordinaria e straordinaria, di restauro e risanamento conservativo e di ristrutturazione edilizia di edifici esistenti, purché tutti i predetti interventi comportino un volume di scavo inferiore a cinquanta metri cubi; per opere costituenti pertinenze dell’edificio, devono intendersi quelle </w:t>
      </w:r>
      <w:r>
        <w:rPr>
          <w:rFonts w:cs="Cambria" w:ascii="Cambria" w:hAnsi="Cambria"/>
          <w:sz w:val="22"/>
          <w:szCs w:val="22"/>
        </w:rPr>
        <w:t>costituenti a catasto servizio complementare dell’edificio principale e non comportanti aggravio sulle opere di urbanizzazione primaria e secondaria. Rientrano nella categoria le opere accessorie, quali vasche, muri di contenimento, aiuole, strutture per l’erogazione di servizi, scale esterne. Restano escluse dalla categoria le autorimesse</w:t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6" w:name="__Fieldmark__20_4172165239"/>
      <w:bookmarkStart w:id="17" w:name="__Fieldmark__20_4172165239"/>
      <w:bookmarkEnd w:id="1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opere di pronto intervento di cui alla  L.R. 28/6/78 n. 38 e s.m.i., destinate a rimuovere imminenti pericoli di pubblica e privata incolumità o di interruzione di pubblico servizio.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64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ab/>
        <w:t xml:space="preserve">IL RICHIEDENTE                                                           </w:t>
        <w:tab/>
        <w:t>IL TECNIC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ab/>
        <w:t>________________________</w:t>
        <w:tab/>
        <w:tab/>
        <w:tab/>
        <w:tab/>
        <w:tab/>
        <w:t xml:space="preserve">                          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/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, Lì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709" w:gutter="0" w:header="0" w:top="794" w:footer="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1152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1584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1800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201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11520" w:leader="none"/>
      </w:tabs>
      <w:suppressAutoHyphens w:val="true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11520" w:leader="none"/>
      </w:tabs>
      <w:suppressAutoHyphens w:val="true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1152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7:00Z</dcterms:created>
  <dc:creator>Sassi Dott. Angelica</dc:creator>
  <dc:description/>
  <cp:keywords/>
  <dc:language>en-US</dc:language>
  <cp:lastModifiedBy>Ozzano Monferrato</cp:lastModifiedBy>
  <cp:lastPrinted>2005-09-19T14:57:00Z</cp:lastPrinted>
  <dcterms:modified xsi:type="dcterms:W3CDTF">2025-10-31T09:06:00Z</dcterms:modified>
  <cp:revision>9</cp:revision>
  <dc:subject/>
  <dc:title>DICHIARAZIONE PER INTERVENTI ESCLUSI DALL'AUTORIZZAZIONE, AI SE</dc:title>
</cp:coreProperties>
</file>